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標楷體"/>
          <w:kern w:val="0"/>
          <w:sz w:val="20"/>
          <w:szCs w:val="20"/>
        </w:rPr>
        <w:t>臺北市政府</w:t>
      </w:r>
      <w:r>
        <w:rPr>
          <w:rFonts w:ascii="新細明體;PMingLiU" w:hAnsi="新細明體;PMingLiU" w:cs="新細明體;PMingLiU" w:eastAsia="標楷體"/>
          <w:kern w:val="0"/>
          <w:sz w:val="20"/>
          <w:szCs w:val="20"/>
        </w:rPr>
        <w:t>教育局</w:t>
      </w:r>
      <w:r>
        <w:rPr>
          <w:rFonts w:ascii="新細明體;PMingLiU" w:hAnsi="新細明體;PMingLiU" w:cs="新細明體;PMingLiU" w:eastAsia="標楷體"/>
          <w:kern w:val="0"/>
          <w:sz w:val="20"/>
          <w:szCs w:val="20"/>
        </w:rPr>
        <w:t>災害防救整備應變督導檢核表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08"/>
        <w:gridCol w:w="1985"/>
        <w:gridCol w:w="679"/>
        <w:gridCol w:w="320"/>
        <w:gridCol w:w="940"/>
        <w:gridCol w:w="366"/>
        <w:gridCol w:w="3234"/>
      </w:tblGrid>
      <w:tr>
        <w:trPr>
          <w:trHeight w:val="534" w:hRule="atLeas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72" w:after="72"/>
              <w:jc w:val="center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</w:rPr>
              <w:t>災害名稱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72" w:after="72"/>
              <w:jc w:val="center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</w:rPr>
              <w:t>督導時間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72" w:after="72"/>
              <w:jc w:val="center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  <w:sz w:val="26"/>
              </w:rPr>
              <w:t>年  月  日   時   分</w:t>
            </w:r>
          </w:p>
        </w:tc>
      </w:tr>
      <w:tr>
        <w:trPr>
          <w:trHeight w:val="534" w:hRule="atLeast"/>
          <w:cantSplit w:val="true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72" w:after="72"/>
              <w:jc w:val="center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</w:rPr>
              <w:t>督導官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72" w:after="72"/>
              <w:jc w:val="both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</w:rPr>
              <w:t>　　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72" w:after="72"/>
              <w:jc w:val="center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</w:rPr>
              <w:t>督導地點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72" w:after="72"/>
              <w:jc w:val="center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72" w:after="72"/>
              <w:jc w:val="center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</w:rPr>
              <w:t>督導人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72" w:after="72"/>
              <w:jc w:val="center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</w:rPr>
              <w:t>單位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72" w:after="72"/>
              <w:jc w:val="center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</w:rPr>
              <w:t>職稱</w:t>
            </w:r>
          </w:p>
        </w:tc>
        <w:tc>
          <w:tcPr>
            <w:tcW w:w="3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72" w:after="72"/>
              <w:jc w:val="center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</w:rPr>
              <w:t>姓名</w:t>
            </w:r>
          </w:p>
        </w:tc>
      </w:tr>
      <w:tr>
        <w:trPr>
          <w:trHeight w:val="350" w:hRule="atLeast"/>
          <w:cantSplit w:val="true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72" w:after="72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檢核項目及結果：</w:t>
            </w:r>
          </w:p>
        </w:tc>
      </w:tr>
      <w:tr>
        <w:trPr>
          <w:trHeight w:val="56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項次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檢核項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檢核結果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檢核建議</w:t>
            </w:r>
          </w:p>
        </w:tc>
      </w:tr>
      <w:tr>
        <w:trPr>
          <w:trHeight w:val="96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是否建立一級開設時，校內人員輪值表及防災任務編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合格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不合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是否建立校內應急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搶修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人員與災害防救單位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區應變中心、消防、醫護、召集聯絡學校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連絡電話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合格 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不合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內外排水溝是否檢查有阻塞情形，如有淤積是否通知環保單位清淤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合格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不合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四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屋頂、陽台排水孔、排水管線是否排水正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合格 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不合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五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優先收容學校是否已規劃災民收容空間，並先行放置必要收容設備、物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合格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不合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六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緊急發電機是否運轉正常，並補足柴油、電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合格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不合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七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車道出入口及地下室是否有放置沙包或防範淹水措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合格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不合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八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低樓層、地下室重要設備是否先行搬至適當處所存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合格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不合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各樓層門窗是否檢視已關妥，有無破損情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合格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不合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十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是否備妥應急物品：手電筒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電池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、收音機、鑰匙、保全卡、收音機、照相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合格 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不合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8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72" w:after="72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</w:rPr>
              <w:t>綜合或其他建議：</w:t>
            </w:r>
          </w:p>
          <w:p>
            <w:pPr>
              <w:pStyle w:val="Normal"/>
              <w:widowControl/>
              <w:spacing w:lineRule="exact" w:line="320" w:before="72" w:after="72"/>
              <w:rPr>
                <w:rFonts w:ascii="標楷體" w:hAnsi="標楷體" w:eastAsia="標楷體" w:cs="新細明體;PMingLiU"/>
                <w:kern w:val="0"/>
                <w:sz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</w:rPr>
            </w:r>
          </w:p>
        </w:tc>
      </w:tr>
    </w:tbl>
    <w:p>
      <w:pPr>
        <w:pStyle w:val="Normal"/>
        <w:widowControl/>
        <w:spacing w:lineRule="exact" w:line="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lineRule="exact" w:line="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13:00Z</dcterms:created>
  <dc:creator>user1</dc:creator>
  <dc:description/>
  <cp:keywords/>
  <dc:language>en-US</dc:language>
  <cp:lastModifiedBy>AEAA-61089</cp:lastModifiedBy>
  <dcterms:modified xsi:type="dcterms:W3CDTF">2018-04-19T10:27:00Z</dcterms:modified>
  <cp:revision>3</cp:revision>
  <dc:subject/>
  <dc:title>臺北市政府【教育局】災害防救整備應變督導檢核表</dc:title>
</cp:coreProperties>
</file>